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822874546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210675671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503665227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